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71  3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93365</wp:posOffset>
                      </wp:positionH>
                      <wp:positionV relativeFrom="paragraph">
                        <wp:posOffset>772160</wp:posOffset>
                      </wp:positionV>
                      <wp:extent cx="718185" cy="1329055"/>
                      <wp:effectExtent l="254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2093">
                                    <a:moveTo>
                                      <a:pt x="223" y="2093"/>
                                    </a:moveTo>
                                    <a:cubicBezTo>
                                      <a:pt x="199" y="2037"/>
                                      <a:pt x="117" y="1882"/>
                                      <a:pt x="81" y="1755"/>
                                    </a:cubicBezTo>
                                    <a:cubicBezTo>
                                      <a:pt x="45" y="1628"/>
                                      <a:pt x="0" y="1452"/>
                                      <a:pt x="6" y="1328"/>
                                    </a:cubicBezTo>
                                    <a:cubicBezTo>
                                      <a:pt x="12" y="1204"/>
                                      <a:pt x="41" y="1112"/>
                                      <a:pt x="118" y="1013"/>
                                    </a:cubicBezTo>
                                    <a:cubicBezTo>
                                      <a:pt x="195" y="914"/>
                                      <a:pt x="351" y="834"/>
                                      <a:pt x="471" y="735"/>
                                    </a:cubicBezTo>
                                    <a:cubicBezTo>
                                      <a:pt x="591" y="636"/>
                                      <a:pt x="728" y="542"/>
                                      <a:pt x="838" y="420"/>
                                    </a:cubicBezTo>
                                    <a:cubicBezTo>
                                      <a:pt x="948" y="298"/>
                                      <a:pt x="1070" y="87"/>
                                      <a:pt x="11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2093" path="m223,2093c199,2037,117,1882,81,1755c45,1628,0,1452,6,1328c12,1204,41,1112,118,1013c195,914,351,834,471,735c591,636,728,542,838,420c948,298,1070,87,1131,0e" stroked="t" o:allowincell="t" style="position:absolute;margin-left:219.95pt;margin-top:60.8pt;width:56.5pt;height:10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281940</wp:posOffset>
                      </wp:positionV>
                      <wp:extent cx="1290320" cy="5715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24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2" h="900">
                                    <a:moveTo>
                                      <a:pt x="2032" y="0"/>
                                    </a:moveTo>
                                    <a:cubicBezTo>
                                      <a:pt x="2001" y="47"/>
                                      <a:pt x="1959" y="193"/>
                                      <a:pt x="1845" y="285"/>
                                    </a:cubicBezTo>
                                    <a:cubicBezTo>
                                      <a:pt x="1731" y="377"/>
                                      <a:pt x="1595" y="478"/>
                                      <a:pt x="1350" y="555"/>
                                    </a:cubicBezTo>
                                    <a:cubicBezTo>
                                      <a:pt x="1105" y="632"/>
                                      <a:pt x="600" y="693"/>
                                      <a:pt x="375" y="750"/>
                                    </a:cubicBezTo>
                                    <a:cubicBezTo>
                                      <a:pt x="150" y="807"/>
                                      <a:pt x="78" y="869"/>
                                      <a:pt x="0" y="9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2,900" path="m2032,0c2001,47,1959,193,1845,285c1731,377,1595,478,1350,555c1105,632,600,693,375,750c150,807,78,869,0,900e" stroked="t" o:allowincell="t" style="position:absolute;margin-left:47.75pt;margin-top:22.2pt;width:101.55pt;height:4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53">
                      <wp:simplePos x="0" y="0"/>
                      <wp:positionH relativeFrom="column">
                        <wp:posOffset>1983105</wp:posOffset>
                      </wp:positionH>
                      <wp:positionV relativeFrom="paragraph">
                        <wp:posOffset>543560</wp:posOffset>
                      </wp:positionV>
                      <wp:extent cx="989965" cy="1276350"/>
                      <wp:effectExtent l="0" t="5080" r="444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2010">
                                    <a:moveTo>
                                      <a:pt x="427" y="2010"/>
                                    </a:moveTo>
                                    <a:cubicBezTo>
                                      <a:pt x="382" y="1946"/>
                                      <a:pt x="229" y="1728"/>
                                      <a:pt x="164" y="1628"/>
                                    </a:cubicBezTo>
                                    <a:cubicBezTo>
                                      <a:pt x="99" y="1528"/>
                                      <a:pt x="59" y="1485"/>
                                      <a:pt x="37" y="1410"/>
                                    </a:cubicBezTo>
                                    <a:cubicBezTo>
                                      <a:pt x="15" y="1335"/>
                                      <a:pt x="0" y="1249"/>
                                      <a:pt x="29" y="1178"/>
                                    </a:cubicBezTo>
                                    <a:cubicBezTo>
                                      <a:pt x="58" y="1107"/>
                                      <a:pt x="89" y="1055"/>
                                      <a:pt x="209" y="983"/>
                                    </a:cubicBezTo>
                                    <a:cubicBezTo>
                                      <a:pt x="329" y="911"/>
                                      <a:pt x="598" y="822"/>
                                      <a:pt x="749" y="743"/>
                                    </a:cubicBezTo>
                                    <a:cubicBezTo>
                                      <a:pt x="900" y="664"/>
                                      <a:pt x="1008" y="595"/>
                                      <a:pt x="1117" y="510"/>
                                    </a:cubicBezTo>
                                    <a:cubicBezTo>
                                      <a:pt x="1226" y="425"/>
                                      <a:pt x="1328" y="318"/>
                                      <a:pt x="1402" y="233"/>
                                    </a:cubicBezTo>
                                    <a:cubicBezTo>
                                      <a:pt x="1476" y="148"/>
                                      <a:pt x="1526" y="49"/>
                                      <a:pt x="15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2010" path="m427,2010c382,1946,229,1728,164,1628c99,1528,59,1485,37,1410c15,1335,0,1249,29,1178c58,1107,89,1055,209,983c329,911,598,822,749,743c900,664,1008,595,1117,510c1226,425,1328,318,1402,233c1476,148,1526,49,1559,0e" stroked="t" o:allowincell="t" style="position:absolute;margin-left:156.15pt;margin-top:42.8pt;width:77.9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54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586740</wp:posOffset>
                      </wp:positionV>
                      <wp:extent cx="884555" cy="1247775"/>
                      <wp:effectExtent l="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1965">
                                    <a:moveTo>
                                      <a:pt x="290" y="1965"/>
                                    </a:moveTo>
                                    <a:cubicBezTo>
                                      <a:pt x="246" y="1887"/>
                                      <a:pt x="56" y="1641"/>
                                      <a:pt x="28" y="1500"/>
                                    </a:cubicBezTo>
                                    <a:cubicBezTo>
                                      <a:pt x="0" y="1359"/>
                                      <a:pt x="16" y="1241"/>
                                      <a:pt x="125" y="1117"/>
                                    </a:cubicBezTo>
                                    <a:cubicBezTo>
                                      <a:pt x="234" y="993"/>
                                      <a:pt x="501" y="889"/>
                                      <a:pt x="680" y="757"/>
                                    </a:cubicBezTo>
                                    <a:cubicBezTo>
                                      <a:pt x="859" y="625"/>
                                      <a:pt x="1079" y="448"/>
                                      <a:pt x="1198" y="322"/>
                                    </a:cubicBezTo>
                                    <a:cubicBezTo>
                                      <a:pt x="1317" y="196"/>
                                      <a:pt x="1353" y="67"/>
                                      <a:pt x="13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1965" path="m290,1965c246,1887,56,1641,28,1500c0,1359,16,1241,125,1117c234,993,501,889,680,757c859,625,1079,448,1198,322c1317,196,1353,67,1393,0e" stroked="t" o:allowincell="t" style="position:absolute;margin-left:187.35pt;margin-top:46.2pt;width:69.6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987675</wp:posOffset>
                      </wp:positionH>
                      <wp:positionV relativeFrom="paragraph">
                        <wp:posOffset>1110615</wp:posOffset>
                      </wp:positionV>
                      <wp:extent cx="571500" cy="97599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537">
                                    <a:moveTo>
                                      <a:pt x="187" y="1537"/>
                                    </a:moveTo>
                                    <a:cubicBezTo>
                                      <a:pt x="170" y="1496"/>
                                      <a:pt x="113" y="1384"/>
                                      <a:pt x="82" y="1290"/>
                                    </a:cubicBezTo>
                                    <a:cubicBezTo>
                                      <a:pt x="51" y="1196"/>
                                      <a:pt x="0" y="1077"/>
                                      <a:pt x="0" y="975"/>
                                    </a:cubicBezTo>
                                    <a:cubicBezTo>
                                      <a:pt x="0" y="873"/>
                                      <a:pt x="15" y="764"/>
                                      <a:pt x="82" y="675"/>
                                    </a:cubicBezTo>
                                    <a:cubicBezTo>
                                      <a:pt x="149" y="586"/>
                                      <a:pt x="298" y="521"/>
                                      <a:pt x="405" y="442"/>
                                    </a:cubicBezTo>
                                    <a:cubicBezTo>
                                      <a:pt x="512" y="363"/>
                                      <a:pt x="645" y="276"/>
                                      <a:pt x="727" y="202"/>
                                    </a:cubicBezTo>
                                    <a:cubicBezTo>
                                      <a:pt x="809" y="128"/>
                                      <a:pt x="864" y="42"/>
                                      <a:pt x="9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537" path="m187,1537c170,1496,113,1384,82,1290c51,1196,0,1077,0,975c0,873,15,764,82,675c149,586,298,521,405,442c512,363,645,276,727,202c809,128,864,42,900,0e" stroked="t" o:allowincell="t" style="position:absolute;margin-left:235.25pt;margin-top:87.45pt;width:44.95pt;height:7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145155</wp:posOffset>
                      </wp:positionH>
                      <wp:positionV relativeFrom="paragraph">
                        <wp:posOffset>1234440</wp:posOffset>
                      </wp:positionV>
                      <wp:extent cx="532765" cy="814070"/>
                      <wp:effectExtent l="190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81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9" h="1282">
                                    <a:moveTo>
                                      <a:pt x="149" y="1282"/>
                                    </a:moveTo>
                                    <a:cubicBezTo>
                                      <a:pt x="133" y="1250"/>
                                      <a:pt x="76" y="1161"/>
                                      <a:pt x="52" y="1087"/>
                                    </a:cubicBezTo>
                                    <a:cubicBezTo>
                                      <a:pt x="28" y="1013"/>
                                      <a:pt x="0" y="919"/>
                                      <a:pt x="7" y="840"/>
                                    </a:cubicBezTo>
                                    <a:cubicBezTo>
                                      <a:pt x="14" y="761"/>
                                      <a:pt x="36" y="684"/>
                                      <a:pt x="97" y="615"/>
                                    </a:cubicBezTo>
                                    <a:cubicBezTo>
                                      <a:pt x="158" y="546"/>
                                      <a:pt x="280" y="496"/>
                                      <a:pt x="374" y="427"/>
                                    </a:cubicBezTo>
                                    <a:cubicBezTo>
                                      <a:pt x="468" y="358"/>
                                      <a:pt x="582" y="273"/>
                                      <a:pt x="659" y="202"/>
                                    </a:cubicBezTo>
                                    <a:cubicBezTo>
                                      <a:pt x="736" y="131"/>
                                      <a:pt x="801" y="42"/>
                                      <a:pt x="83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9,1282" path="m149,1282c133,1250,76,1161,52,1087c28,1013,0,919,7,840c14,761,36,684,97,615c158,546,280,496,374,427c468,358,582,273,659,202c736,131,801,42,839,0e" stroked="t" o:allowincell="t" style="position:absolute;margin-left:247.65pt;margin-top:97.2pt;width:41.9pt;height:6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57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1605915</wp:posOffset>
                      </wp:positionV>
                      <wp:extent cx="298450" cy="49022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772">
                                    <a:moveTo>
                                      <a:pt x="215" y="772"/>
                                    </a:moveTo>
                                    <a:cubicBezTo>
                                      <a:pt x="186" y="722"/>
                                      <a:pt x="59" y="563"/>
                                      <a:pt x="35" y="472"/>
                                    </a:cubicBezTo>
                                    <a:cubicBezTo>
                                      <a:pt x="11" y="381"/>
                                      <a:pt x="0" y="304"/>
                                      <a:pt x="73" y="225"/>
                                    </a:cubicBezTo>
                                    <a:cubicBezTo>
                                      <a:pt x="146" y="146"/>
                                      <a:pt x="387" y="47"/>
                                      <a:pt x="4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,772" path="m215,772c186,722,59,563,35,472c11,381,0,304,73,225c146,146,387,47,470,0e" stroked="t" o:allowincell="t" style="position:absolute;margin-left:257.85pt;margin-top:126.45pt;width:23.45pt;height:3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9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07365</wp:posOffset>
                      </wp:positionV>
                      <wp:extent cx="2199005" cy="1114425"/>
                      <wp:effectExtent l="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888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3" h="1755">
                                    <a:moveTo>
                                      <a:pt x="3463" y="0"/>
                                    </a:moveTo>
                                    <a:cubicBezTo>
                                      <a:pt x="3426" y="31"/>
                                      <a:pt x="3347" y="125"/>
                                      <a:pt x="3238" y="187"/>
                                    </a:cubicBezTo>
                                    <a:cubicBezTo>
                                      <a:pt x="3129" y="249"/>
                                      <a:pt x="2984" y="324"/>
                                      <a:pt x="2811" y="375"/>
                                    </a:cubicBezTo>
                                    <a:cubicBezTo>
                                      <a:pt x="2638" y="426"/>
                                      <a:pt x="2445" y="455"/>
                                      <a:pt x="2203" y="495"/>
                                    </a:cubicBezTo>
                                    <a:cubicBezTo>
                                      <a:pt x="1961" y="535"/>
                                      <a:pt x="1595" y="581"/>
                                      <a:pt x="1356" y="615"/>
                                    </a:cubicBezTo>
                                    <a:cubicBezTo>
                                      <a:pt x="1117" y="649"/>
                                      <a:pt x="962" y="652"/>
                                      <a:pt x="771" y="697"/>
                                    </a:cubicBezTo>
                                    <a:cubicBezTo>
                                      <a:pt x="580" y="742"/>
                                      <a:pt x="333" y="808"/>
                                      <a:pt x="208" y="885"/>
                                    </a:cubicBezTo>
                                    <a:cubicBezTo>
                                      <a:pt x="83" y="962"/>
                                      <a:pt x="0" y="1071"/>
                                      <a:pt x="21" y="1162"/>
                                    </a:cubicBezTo>
                                    <a:cubicBezTo>
                                      <a:pt x="42" y="1253"/>
                                      <a:pt x="56" y="1388"/>
                                      <a:pt x="336" y="1432"/>
                                    </a:cubicBezTo>
                                    <a:cubicBezTo>
                                      <a:pt x="616" y="1476"/>
                                      <a:pt x="1397" y="1371"/>
                                      <a:pt x="1701" y="1425"/>
                                    </a:cubicBezTo>
                                    <a:cubicBezTo>
                                      <a:pt x="2005" y="1479"/>
                                      <a:pt x="2063" y="1686"/>
                                      <a:pt x="2158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3,1755" path="m3463,0c3426,31,3347,125,3238,187c3129,249,2984,324,2811,375c2638,426,2445,455,2203,495c1961,535,1595,581,1356,615c1117,649,962,652,771,697c580,742,333,808,208,885c83,962,0,1071,21,1162c42,1253,56,1388,336,1432c616,1476,1397,1371,1701,1425c2005,1479,2063,1686,2158,1755e" stroked="t" o:allowincell="t" style="position:absolute;margin-left:24.95pt;margin-top:39.95pt;width:173.1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5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5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23875</wp:posOffset>
                      </wp:positionV>
                      <wp:extent cx="685800" cy="228600"/>
                      <wp:effectExtent l="0" t="0" r="0" b="0"/>
                      <wp:wrapNone/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4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течение прошедших суток удерживалась холодная дождливая погода со среднесуточным фоном температуры 8-12°С, что на 3-5°С ниже климатической нормы, а по крайнему северо-западу было на 6°С холоднее обычного. Погодные условия определялись активным циклоном и его атмосферными фронтами над Ленинградской областью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чера днем максимальная температура воздуха в основном не превышала +8+12°С, лишь по крайнему юго-востоку дневной максимум был </w:t>
            </w:r>
            <w:r>
              <w:rPr/>
              <w:t>+15°С. В Витебске отмечен самый холодный день для этой даты за все годы метеонаблюдений с дневным максимумом (+12,3°С) почти на градус ниже предыдущего рекорда 1986г. Ночью минимальные термометры показывали +7+8</w:t>
            </w:r>
            <w:r>
              <w:rPr>
                <w:color w:val="000000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течение суток шел дождь, днем по юго-западной половине области – сильный, давший 65-150% декадной нормы осадков, а в Верхнедвинске полторы декадных нормы выпало за 3 часа.  В целом за сутки на большей части дожди дали 5-19 мм осадков, а по северо-западной половине области– 23-36 мм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  </w:t>
            </w:r>
            <w:r>
              <w:rPr>
                <w:color w:val="000000"/>
              </w:rPr>
              <w:t>уровень  естественный.</w:t>
            </w: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 восточной части  бассейна р.Западная Двина  наблюдался незначительный рост уровней воды на 3-6 см в сутки, а в западной части бассейна отмечался интенсивный подъём уровней на  27-73см.  Температура воды  понизилась до 12 -13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3177163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5 и 6 сентября</w:t>
            </w:r>
            <w:r>
              <w:rPr>
                <w:sz w:val="28"/>
                <w:szCs w:val="28"/>
              </w:rPr>
              <w:t xml:space="preserve"> по области ожидаются местами на почве слабые                    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рохладной неустойчивой воздушной                          массы с север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небольшие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ночью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6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ем: </w:t>
            </w:r>
            <w:r>
              <w:rPr>
                <w:i/>
                <w:color w:val="000000"/>
                <w:sz w:val="28"/>
                <w:szCs w:val="28"/>
              </w:rPr>
              <w:t>05.09</w:t>
            </w:r>
            <w:r>
              <w:rPr>
                <w:color w:val="000000"/>
                <w:sz w:val="28"/>
                <w:szCs w:val="28"/>
              </w:rPr>
              <w:t xml:space="preserve"> +13 +18ºС, </w:t>
            </w:r>
            <w:r>
              <w:rPr>
                <w:i/>
                <w:color w:val="000000"/>
                <w:sz w:val="28"/>
                <w:szCs w:val="28"/>
              </w:rPr>
              <w:t xml:space="preserve">06.09 </w:t>
            </w:r>
            <w:r>
              <w:rPr>
                <w:color w:val="000000"/>
                <w:sz w:val="28"/>
                <w:szCs w:val="28"/>
              </w:rPr>
              <w:t>+12 +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3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oleObject" Target="embeddings/oleObject1.bin"/><Relationship Id="rId28" Type="http://schemas.openxmlformats.org/officeDocument/2006/relationships/image" Target="media/image11.bmp"/><Relationship Id="rId29" Type="http://schemas.openxmlformats.org/officeDocument/2006/relationships/image" Target="media/image1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2:45:00Z</dcterms:created>
  <dc:creator>Отдел агрометобслуживания</dc:creator>
  <dc:description/>
  <cp:keywords/>
  <dc:language>en-US</dc:language>
  <cp:lastModifiedBy>User</cp:lastModifiedBy>
  <cp:lastPrinted>2010-09-03T13:01:00Z</cp:lastPrinted>
  <dcterms:modified xsi:type="dcterms:W3CDTF">2010-09-03T12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